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lang w:val="pt-BR"/>
        </w:rPr>
        <w:t>Comunicarea cu ajutorul Internet-ului se realizează prin rmătoarele modalităţi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cs="Arial" w:ascii="Arial" w:hAnsi="Arial"/>
          <w:color w:val="000000"/>
          <w:sz w:val="20"/>
          <w:szCs w:val="20"/>
          <w:lang w:val="pt-BR"/>
        </w:rPr>
        <w:t>e-mail - o metodă de comunicare între 2 persoane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cs="Arial" w:ascii="Arial" w:hAnsi="Arial"/>
          <w:color w:val="000000"/>
          <w:sz w:val="20"/>
          <w:szCs w:val="20"/>
          <w:lang w:val="pt-BR"/>
        </w:rPr>
        <w:t>chat-uri online - se utilizează în acelaşi timp în cadrul grupurilor de persoane care discută prin text scris despre un anumit subiect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cs="Arial" w:ascii="Arial" w:hAnsi="Arial"/>
          <w:color w:val="000000"/>
          <w:sz w:val="20"/>
          <w:szCs w:val="20"/>
          <w:lang w:val="pt-BR"/>
        </w:rPr>
        <w:t>mesaje instant - permir oamenilor să solicite şi să trimită mesaje scrise unor persoane de contact preselectate care sunt online în momentul în care sunt contactate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pt-BR"/>
        </w:rPr>
        <w:t>sondaje de opinie online - pot fi realizate pentru a aduna, a analiza şi a exporta datele de la diverşi corespondenţi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cs="Arial" w:ascii="Arial" w:hAnsi="Arial"/>
          <w:color w:val="000000"/>
          <w:sz w:val="20"/>
          <w:szCs w:val="20"/>
          <w:lang w:val="pt-BR"/>
        </w:rPr>
        <w:t>protocol pentru Internet Voice Over - desemnează o tehnologie de comunicare care permite persoanelor din lumea întreagă să vorbească între ei în timp real sau să efectueze apeluri telefonice prin Internet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cs="Arial" w:ascii="Arial" w:hAnsi="Arial"/>
          <w:color w:val="000000"/>
          <w:sz w:val="20"/>
          <w:szCs w:val="20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7:37:00Z</dcterms:created>
  <dc:creator>Electro</dc:creator>
  <dc:description/>
  <cp:keywords/>
  <dc:language>en-US</dc:language>
  <cp:lastModifiedBy>Electro</cp:lastModifiedBy>
  <dcterms:modified xsi:type="dcterms:W3CDTF">2010-01-24T17:38:00Z</dcterms:modified>
  <cp:revision>1</cp:revision>
  <dc:subject/>
  <dc:title>Comunicarea cu ajutorul Internet-ului se realizează prin rmătoarele modalităţi:</dc:title>
</cp:coreProperties>
</file>